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scription of Husky Ikpikpuk No. 1 Thin S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,380-390’</w:t>
      </w:r>
      <w:r>
        <w:rPr/>
        <w:t xml:space="preserve"> (cuttings) Dolo., Sandy (qtz) Terrig. Mdst (at Echooka contact)- mixed clastics, possibly some lime mud mixed in; some blk (opaque) tar/pyrite (Photo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18’ </w:t>
      </w:r>
      <w:r>
        <w:rPr/>
        <w:t xml:space="preserve">(Slide </w:t>
      </w:r>
      <w:r>
        <w:rPr>
          <w:b/>
        </w:rPr>
        <w:t>1a</w:t>
      </w:r>
      <w:r>
        <w:rPr/>
        <w:t>, Dec. 1987) Bryo-Echin-Pelecy MLP to MRP- with vcg qtzite clast; cg-vcg grst; some lime mud-coated (Photo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18’ </w:t>
      </w:r>
      <w:r>
        <w:rPr/>
        <w:t xml:space="preserve">(Slide </w:t>
      </w:r>
      <w:r>
        <w:rPr>
          <w:b/>
        </w:rPr>
        <w:t>1b-dup.</w:t>
      </w:r>
      <w:r>
        <w:rPr/>
        <w:t>, Dec. 1987) as above, MLP to MRP- loosely compacted before abt spar cementation (bryo-echin-gastropod-some coated); lime mud between grains in small patches; longitudinal orientation of grains; some chert &amp; qtz grains (Photo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19’ </w:t>
      </w:r>
      <w:r>
        <w:rPr/>
        <w:t>(IKP) Bry-Echin Lime G (cg-vcg)- occ. ooids (transported in)-pelecys-some coated grains, also forams &amp; spiral gastropods; most mg-cg, some vcg; hairline, calcite-filled fracs (Photo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23’ </w:t>
      </w:r>
      <w:r>
        <w:rPr/>
        <w:t xml:space="preserve">(Slide </w:t>
      </w:r>
      <w:r>
        <w:rPr>
          <w:b/>
        </w:rPr>
        <w:t>#2,</w:t>
      </w:r>
      <w:r>
        <w:rPr/>
        <w:t xml:space="preserve"> Dec. 1987) Foram-Spic (vfg-fg) G &amp; Bryo-Echin Pelecy (cg-vcg) G-  two facies along stylolitic contact with tar/pyr (opaques); tight, unstained; silt to vfg sand (qtz); minor chert in echin plates (Photo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24’ </w:t>
      </w:r>
      <w:r>
        <w:rPr/>
        <w:t>(IKP) Lime Bryo-Echin-Brach (vcg) MRP- w/ loose compaction; spar cmt is abt; unstained T.S.; some thin lime mud grain coats (Photo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33’ </w:t>
      </w:r>
      <w:r>
        <w:rPr/>
        <w:t xml:space="preserve">(Slide </w:t>
      </w:r>
      <w:r>
        <w:rPr>
          <w:b/>
        </w:rPr>
        <w:t>3a</w:t>
      </w:r>
      <w:r>
        <w:rPr/>
        <w:t>, Dec. 1987)) Lime W to MRP- cg-vcg bry-echin w/ spar &amp; chalcedony/authigenic qtz; common qtz silt-vfg sand; occ lg dolo x-stals (X-nicols-Photo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,733’ </w:t>
      </w:r>
      <w:r>
        <w:rPr/>
        <w:t xml:space="preserve">(Slide </w:t>
      </w:r>
      <w:r>
        <w:rPr>
          <w:b/>
        </w:rPr>
        <w:t xml:space="preserve">3b </w:t>
      </w:r>
      <w:r>
        <w:rPr/>
        <w:t>(dup.), Dec. 1987) Lime MRP-W- a/a, with fracture filled with calcite &amp; chalcedony/qtz fill; bryo-echin w/ thin-shelled mollusks and spics; minor dolo (stained blue for Fe) (Photo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,746’ </w:t>
      </w:r>
      <w:r>
        <w:rPr/>
        <w:t>(IKP) Ooid-Coated Gr. &amp; Non-coated Lime G- inc. bryo-echin-forams, f-mg w/ minor qtz grains (silt-vfg sand); HL calcite-filled frac, no porosity (Photo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,749’ </w:t>
      </w:r>
      <w:r>
        <w:rPr/>
        <w:t>(IKP) Lime G- vf-fg, coated with cores of:  bryo-echin-forams-thin pelecys; occ dolo X-stals; occ ooids; styls. with tar/pyr (opaques) (Photo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,753’</w:t>
      </w:r>
      <w:r>
        <w:rPr/>
        <w:t xml:space="preserve"> (IKP) Argill-Silicified Sltst with Skel Lime Grains- silt-vfg, ang-subang qtz; vcg to granule sz bryo and echin elongate grains; well-laminated; silty mdst in part (Photo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,900-920’</w:t>
      </w:r>
      <w:r>
        <w:rPr/>
        <w:t xml:space="preserve"> (cuttings) 2 Liths:  Bryo-Echin-Ooid G &amp; Silty, Argill Lime M- mix of carbonate and clastic facies; also inc. argil sltst-vfg ss, peloidal lime G and lime M/W; some blue-stained Fe (dolo? cmt) or Fe-calcite? (see Photo 1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sky Ikpikpuk No. 1 (cont.)</w:t>
        <w:tab/>
        <w:tab/>
        <w:tab/>
        <w:tab/>
        <w:tab/>
        <w:tab/>
        <w:tab/>
        <w:t>Pag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,780-800’ </w:t>
      </w:r>
      <w:r>
        <w:rPr/>
        <w:t>(cuttings) Bry-Echin G-MRP &amp; Dolo M-W- many coated grains and minor ooids; some MRP (dolo mud); some chert and v. compact, vf xln dolo M-W; common qtz silt and dk brn oil staining (Photo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420-440’ </w:t>
      </w:r>
      <w:r>
        <w:rPr/>
        <w:t>(cuttings) Bry-Echin MLP &amp; Dolo W-MRP (silty)- (near base of Lisburne, prob. Alapah) approx. 20’ of dolo on logs; dolo has blue stain for Fe on logs; bry-echin dolo pkst contains chert w/ fine dolo x-stals and qtzite clast (Photo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71.5’ (mislabeled as 12,971.5’) </w:t>
      </w:r>
      <w:r>
        <w:rPr/>
        <w:t>(IKP) Itkilyariak- Red, V. Argill Sltst to V. Silty Red Mdst.- minor calcite spar; some blk organic-tarry lamins; qtz is ang &amp; silt-size; some fg spics (qtz-replaced); at least partly silicified (chert) (Photo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75.5’ </w:t>
      </w:r>
      <w:r>
        <w:rPr/>
        <w:t>Itkil- Red Argill Ss to Sandy Terrig Mdst- w/organic dbris (blk); v. ang qtz &amp; qtzite grains and clast; subro-rounded argil &amp; chert clasts (Photo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76.5’ </w:t>
      </w:r>
      <w:r>
        <w:rPr/>
        <w:t>(IKP) Itkil.- Dolo M-  vf xln with possible collapse breccia; extremely fine xln (10X lens); abt qtz sand; tar-organics in styls between mud patches; cse xln calcite spar in vugs (lose red beds); “birdseye texture”?; (Photo 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77.5’ </w:t>
      </w:r>
      <w:r>
        <w:rPr/>
        <w:t>(IKP)</w:t>
      </w:r>
      <w:r>
        <w:rPr>
          <w:b/>
        </w:rPr>
        <w:t xml:space="preserve"> </w:t>
      </w:r>
      <w:r>
        <w:rPr/>
        <w:t>Itkil.- Dolo. M &amp; Ang Qtz Ss.- with possible collapse features; looks like dolo mud lumps, some with peloid or coated grains (rounded) relict texture; extremely fine xln dolomite; qtz/qtzite grains are mg-cg, ang-subang, some subro (w/ strain lamellae); also minor argil &amp; chert grains; abt styls w/ dead oil/tar in dolo (Photo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80’ </w:t>
      </w:r>
      <w:r>
        <w:rPr/>
        <w:t>Itkil.- (</w:t>
      </w:r>
      <w:r>
        <w:rPr>
          <w:b/>
        </w:rPr>
        <w:t>stained</w:t>
      </w:r>
      <w:r>
        <w:rPr/>
        <w:t xml:space="preserve"> for calcite); loosely packed ang-suang qtz with minor argil and meta-chert before calcite cementation (high birefringence); some rounded  bryo grains; some minor porosity (intergranular); fg-cg, poorly sorted (Photo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83’ </w:t>
      </w:r>
      <w:r>
        <w:rPr/>
        <w:t>Itkil.- Red, Argill Qtz Ss. w/ Calcite &amp; Clay Cmt.- most qtz is ang, also subang-subro; fg lamins and poorly sorted mg-vcg, ang patches) (Photo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,985.0’</w:t>
      </w:r>
      <w:r>
        <w:rPr/>
        <w:t xml:space="preserve"> Itkiil.- Red Ss.- fg &amp; cg interlamin; little to no clay; </w:t>
      </w:r>
      <w:r>
        <w:rPr>
          <w:b/>
        </w:rPr>
        <w:t>stained</w:t>
      </w:r>
      <w:r>
        <w:rPr/>
        <w:t xml:space="preserve"> pink for calcite; most qtz is ang, fg-cg, most mg qtz and qtzite; also chert and argill grains; good intergranular porosity (Photo 2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,985.5’ </w:t>
      </w:r>
      <w:r>
        <w:rPr/>
        <w:t>Itkil.- Red Ss.- less laminated; some minor echin &amp; rounded bryo carbonate grians; ; in ss.- little to no clay; most ang qtz, some porosity (blue epoxy) in sandy lamins; some small, rounded bryo grains; qtz/qtzite w/ argil &amp; chert grains with calc cmt (Photo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,421’</w:t>
      </w:r>
      <w:r>
        <w:rPr/>
        <w:t xml:space="preserve"> IKP-dup.) Katakuruk Bsmt.- brecciated dolo in chert or argillite matrix; X-nicols (Photo2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sky Ikpikpuk No. 1 (cont.)</w:t>
        <w:tab/>
        <w:tab/>
        <w:tab/>
        <w:tab/>
        <w:tab/>
        <w:tab/>
        <w:tab/>
        <w:t>Pag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,421’ </w:t>
      </w:r>
      <w:r>
        <w:rPr/>
        <w:t>IKP-dup. Katak. Bsmt- VF Xln Dolo &amp; Meta-Chert- a/a, in plain light; note brecciation (Photo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421’ </w:t>
      </w:r>
      <w:r>
        <w:rPr/>
        <w:t>Katak. Bsmt.- sutured metamorphic contacts; looks like metamorphosed mud/clay (gouge?) between brecciated dolo and chert; X-nicols (Photo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421’ </w:t>
      </w:r>
      <w:r>
        <w:rPr/>
        <w:t>Katak. Bsmt.- a/a, brecciated with meta-chert fragments in plain light (Photo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464.5’ </w:t>
      </w:r>
      <w:r>
        <w:rPr/>
        <w:t>Katak. Bsmt.- meta-chert &amp; vf xln dolo; chert and qtz in fractures (v tight, takes a polish!) plain light (Photo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,464.5’</w:t>
      </w:r>
      <w:r>
        <w:rPr/>
        <w:t>IKP</w:t>
      </w:r>
      <w:r>
        <w:rPr>
          <w:b/>
        </w:rPr>
        <w:t xml:space="preserve"> </w:t>
      </w:r>
      <w:r>
        <w:rPr/>
        <w:t>Katak. Bsmt- a/a, X-nicols (Photo 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,465’</w:t>
      </w:r>
      <w:r>
        <w:rPr/>
        <w:t>IKP Katak. Bsmt- Meta-Chert, Qtzite &amp; Minor Dolo- in plain light (Photo 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465’ </w:t>
      </w:r>
      <w:r>
        <w:rPr/>
        <w:t>IKP Katak. Bsmt- a/a, fracs appear to be filled with xln qtz within vf xln dolo &amp; chert; X-nicols (Photo 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,466.6’</w:t>
      </w:r>
      <w:r>
        <w:rPr/>
        <w:t xml:space="preserve"> IKP Katak. Bsmt- Meta-Chert, Qtz-Qtzite &amp; Dolo M- clay-like material could be frac/fault gouge or geopetal (soil on Katak. Dolo exposure surface? (Photo 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,466.6’ </w:t>
      </w:r>
      <w:r>
        <w:rPr/>
        <w:t>IKP Katak. Bsmt.- a/a, core sample at T.D.; X-nicols (Photo 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L. Boyer  02/23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1:08:00Z</dcterms:created>
  <dc:creator>BPPassPort User</dc:creator>
  <dc:description/>
  <cp:keywords/>
  <dc:language>en-US</dc:language>
  <cp:lastModifiedBy>krpapp</cp:lastModifiedBy>
  <dcterms:modified xsi:type="dcterms:W3CDTF">2012-03-22T00:06:00Z</dcterms:modified>
  <cp:revision>26</cp:revision>
  <dc:subject/>
  <dc:title>Description of Husky J</dc:title>
</cp:coreProperties>
</file>